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_____</w:t>
        <w:tab/>
        <w:tab/>
        <w:t>DATE: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BLEM SOLVING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The 4-STEP method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the following: p.61 #2, 4, 6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TTERNS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xample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2, 4, 6, 8, ____, ____, ____ 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1, 3, 6, 10, 15, ____, _____, _____ 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the following: p.70, #3-6, 14, 1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GUESS and CHECK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:  p. 73, #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the following: p.73, #4, 9, 11, 1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ORK BACKWARD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 #1, p. 7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the following: p. 77, #3, 4, 5, 8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RITING AN EQUATION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ddi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ubtraction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ultiplic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vision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Example: </w:t>
      </w:r>
      <w:r>
        <w:rPr/>
        <w:t>4 times a number plus 20 is 10 less than 57.  What is the numb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the following: p. 79, #2, 4, 6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18:00Z</dcterms:created>
  <dc:creator>Lauren Senske</dc:creator>
  <dc:description/>
  <cp:keywords/>
  <dc:language>en-US</dc:language>
  <cp:lastModifiedBy>Lauren Senske</cp:lastModifiedBy>
  <dcterms:modified xsi:type="dcterms:W3CDTF">2008-09-16T01:35:00Z</dcterms:modified>
  <cp:revision>2</cp:revision>
  <dc:subject/>
  <dc:title/>
</cp:coreProperties>
</file>